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$NetBSD: PLIST.doc,v 1.1 2009/02/05 21:52:52 se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Over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buffio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buffio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eprecat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oxyge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i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blan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doc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folderclose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folderope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last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lin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mlast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m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plast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p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vertlin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unctions_fun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unctions_va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loba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lobals_def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lobals_fun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lobals_typ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G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GetAttributeNa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IsAttributeNa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ibu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Bas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Clea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Configu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I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Mem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NodeAs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NodeIsElementNa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Opaqu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Par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Sav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Tre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ma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pag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platform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TidyAtt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TidyD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TidyN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TidyO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Alloc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AllocatorVtb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Buff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Input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OutputSin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_b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_l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_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s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idy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idy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idyenum_8h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re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doxyge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faq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gri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licen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pend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release-not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tidy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tidy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tidy/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tid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