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3 2009/08/17 11:24:39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eprec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bla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i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vert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s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IsElement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latfor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Att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O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enu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doxy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gri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pen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release-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