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6 2012/08/31 14:25:49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c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