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7 2013/01/30 21:00:01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c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dw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eprec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ir_00000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ynsection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bla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c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i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split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vert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s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IsElement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jqu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index0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index1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latfor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resiz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Att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O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ync_of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ync_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b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enu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doxy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gri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pen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release-no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