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0 2016/06/07 07:44:25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_dup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rrowdo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rrow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resi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