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: PLIST.doc,v 1.4 2021/11/23 21:26:50 wiz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mageMagick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++-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Core-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Wand-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animat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mpar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mposit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njur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nver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displa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dentif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mpor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-scrip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ogrif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ontag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stream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ImageMagick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ffin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nnota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r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top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ackgroun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itcoin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a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clipp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darke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l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lo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utton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gray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hsv-rgb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hsv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rgb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figur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arn-closur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ar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locks-closur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lo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ylinder_shad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differenc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example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fram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fuzzy-magi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gaussian-blu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grani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imade_art2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abel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-sm-flop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-sm-fx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-s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ntag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untains-clah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untains-equaliz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untain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navy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bject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bject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bject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v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bri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heckerboar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irc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rosshatc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rosshatch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rosshatch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fishsca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1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10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1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2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2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3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4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5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5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6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6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7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7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8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8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9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9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exag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sa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bdiagon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cros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diagcros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fdiagon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horizont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vertic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left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left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lef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octag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right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right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righ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smallfishsca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bri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lef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righ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sa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iechar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adial-gradien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econstruc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ed-bal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ed-circ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igh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-ove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-sigmoid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.p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crip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mil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ponso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prit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t-shir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and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an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hite-highligh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izar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izar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mageMagick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Blo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ache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ach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ache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hangeLo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oder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Document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Draw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Drawable_example_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Enumera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FormatCharacte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Fu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Geomet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Magi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agick++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PixelPack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Pixe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Quantu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ST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ypeMetr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agick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ontage-sample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right_tria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framed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plain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pla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sample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sample-pla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dvanced-linux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dvanced-unix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dvanced-windows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nim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Image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anim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annot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attrib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blo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ache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hann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iph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lor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lor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mp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mpos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nstit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ecor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eprec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ispl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ist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ra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rawing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eff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enh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fea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fouri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f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histogr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image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lay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++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deprec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proper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em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i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du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gr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ni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rpholog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ai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ixel-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ixel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ro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roper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quant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regist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res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re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eg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he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igna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tatist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tre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transfor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vers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vis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wand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rchitec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ssets/magick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ssets/magi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hangelo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iph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la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lor-manage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lor-threshold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mand-line-op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mand-line-process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mand-line-too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p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po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pos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j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nected-componen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ta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ve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vex-hu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efin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evelo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ispl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istribute-pixel-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sca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xam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x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favicon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forma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f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gradi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high-dynamic-ran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hist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dent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m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nstall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jp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licen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lin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c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scrip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vector-graphic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if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irr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ogr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otion-pic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openc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openm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perl-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quant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resourc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earc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ecurity-polic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ite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analyz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der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lor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nfigur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ntr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delegate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english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exampl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francai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incantation.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loca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lo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magic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mg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mim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piechart.m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piechart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policy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quantization-tab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hreshold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app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dejavu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ghostscrip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urw-base35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window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wa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tre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up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wan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webp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