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@comment $NetBSD: PLIST.doc,v 1.5 2022/03/08 08:09:38 wiz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/man1/ImageMagick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/man1/Magick++-config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/man1/MagickCore-config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/man1/MagickWand-config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/man1/animate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/man1/compare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/man1/composite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/man1/conjure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/man1/convert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/man1/display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/man1/identify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/man1/import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/man1/magick-script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/man1/magick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/man1/mogrify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/man1/montage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/man1/stream.1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ChangeLog.m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NEW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ImageMagick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affine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annotate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arc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atop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background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bitcoin.sv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black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bluebells_clipped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bluebells_darker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bluebells_lin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bluebells_log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button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color-thresholding-gray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color-thresholding-hsv-rgb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color-thresholding-hsv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color-thresholding-rgb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color-thresholding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color-thresholding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configure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convex-hull-barn-closure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convex-hull-barn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convex-hull-blocks-closure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convex-hull-blocks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convex-hull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cylinder_shaded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difference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examples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frame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fuzzy-magick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gaussian-blur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granite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imade_art2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label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logo-sm-flop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logo-sm-fx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logo-sm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logo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logo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logo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montage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mountains-clahe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mountains-equalize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mountains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navy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objects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objects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objects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over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bricks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checkerboard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circles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crosshatch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crosshatch30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crosshatch45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fishscales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gray0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gray10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gray100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gray15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gray20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gray25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gray30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gray35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gray40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gray45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gray5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gray50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gray55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gray60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gray65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gray70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gray75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gray80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gray85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gray90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gray95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hexagons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horizontal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horizontal2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horizontal3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horizontalsaw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hs_bdiagonal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hs_cross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hs_diagcross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hs_fdiagonal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hs_horizontal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hs_vertical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left30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left45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leftshingle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octagons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right30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right45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rightshingle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smallfishscales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vertical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vertical2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vertical3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verticalbricks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verticalleftshingle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verticalrightshingle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verticalsaw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iechart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radial-gradient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reconstruct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red-ball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red-circle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right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rose-over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rose-sigmoidal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rose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rose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rose.pn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script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smile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sponsor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sprite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t-shirt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wand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wand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white-highlight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wizard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wizard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Blob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Cache.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Cache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Cache.sv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ChangeLog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CoderInfo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Colo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Documentatio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Drawab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Drawable_example_1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Enumeration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Exceptio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FormatCharacter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Futur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Geometry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Image++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Image.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Imag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Image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ImageDesig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ImageMagick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Install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Magick++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Montag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NEW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PixelPacke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Pixel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Quantum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READM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STL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TypeMetric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magick.c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montage-sample-framed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right_triangle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thumbnail-anatomy-framed.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thumbnail-anatomy-framed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thumbnail-anatomy-plain.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thumbnail-anatomy-plain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thumbnail-sample-framed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thumbnail-sample-plain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dvanced-linux-installatio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dvanced-unix-installatio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dvanced-windows-installatio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nimat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Image++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animat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annotat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attribut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blob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cache-view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cach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channel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ciph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colo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colorma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colorspac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compar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composit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constitut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decorat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deprecat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display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distor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draw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drawing-wand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effec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enhanc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exceptio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featur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fouri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f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histogram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image-view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imag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lay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lis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magick++-classe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magick-deprecat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magick-imag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magick-property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magick-wand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magick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memory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mim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modu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mogrify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monito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montag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morphology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pain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pixel-iterato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pixel-wand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profi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property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quantiz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registry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resiz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resourc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segmen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shea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signatur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statistic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stream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transform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versio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visio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wand-view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rchitectur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ssets/magick.c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ssets/magick.j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changelog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ciph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cit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clah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color-managemen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color-thresholding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colo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command-line-option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command-line-processing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command-line-tool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compar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compos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composit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conjur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connected-component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contac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conver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convex-hull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define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develo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display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distribute-pixel-cach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download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escap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example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exceptio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expor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favicon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format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f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gradien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high-dynamic-rang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history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identify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impor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install-sourc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jp2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licens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link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-cach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-cor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-scrip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-vector-graphic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-wand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iff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irro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ogrify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ontag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otion-pictur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new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opencl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openm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perl-magick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porting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quantiz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resource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searc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security-policy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sitema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source/analyz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source/coder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source/colors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source/configure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source/contra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source/cor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source/delegates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source/english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source/examples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source/francais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source/incantation.ms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source/locale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source/log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source/magic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source/mgk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source/mime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source/piechart.mv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source/piechart.sv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source/policy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source/quantization-table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source/thresholds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source/type-apple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source/type-dejavu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source/type-ghostscript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source/type-urw-base35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source/type-windows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source/type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source/wand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stream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suppor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wand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webp.htm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