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 2020/05/19 17:05:44 ni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aux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bc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bd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0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1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ir_0000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oxy-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dynsec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event-helpers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forg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lobal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ato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buf-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data-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dynmanif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ev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for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instance-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lo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lv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lv2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mid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morp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parame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pat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port-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port-pro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prese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resize-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s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u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uni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uri-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uri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uti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group__work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menudat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nav_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nav_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nav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split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sync_of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sync_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tab_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tab_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tab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tab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doc/html/util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ato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buf-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data-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dynmanif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ev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instance-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mid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morp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parame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pat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port-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port-pro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prese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resize-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s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uri-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uri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/work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ensions/u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extensions/uni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v2/ns/lv2cor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