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3 2023/04/05 10:16:34 nikit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gnun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ge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hell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monito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p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i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messeng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test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.bui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abou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contribut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doxyge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p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ventio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tyl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p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ts/at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adet/cad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/c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e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ht/dh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f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hostlist/hostli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dentity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messenger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cache/namecach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store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se/ns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info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store/peer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gex/reg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st/re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vocation/revoc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ps/r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/s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i/seti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o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u/setu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bil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tistics/statistic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-ng/transport-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/transpo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vpn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tutoria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util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faq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_name_system_record_flag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_name_system_record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dht_block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error_cod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signatur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tr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tl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fs-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stall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livingstandar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reclaim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sta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vp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_sphinx_javascript_frameworks_comp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basic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badge_onl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custom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them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umentation_op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-3.6.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badge_onl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the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language_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min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l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ygment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search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-1.13.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ab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contribu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ven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ty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p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ts/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adet/cad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/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e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ht/dh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f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hostlist/host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dentity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messenger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cache/name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store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se/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info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store/peer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gex/reg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st/r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vocation/rev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ps/r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i/se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u/set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tistics/statist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-ng/transport-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/tran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vpn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uti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_name_system_record_fla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_name_system_record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dht_block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error_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sign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tl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fs-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stal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livingstandar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object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inde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recla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vp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edit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selec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-with-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gnunet-gtk-0-10-fs-publish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