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7 2023/04/09 07:07:44 wi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age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++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Core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Wand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anim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a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osi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ju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ve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displa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dent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po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-scrip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gr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ntag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strea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geMagick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ff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nnota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r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to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ackgroun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itcoin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clipp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dark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o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utt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gra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fig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-clos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-closur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ylinder_shad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differenc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example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ram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uzzy-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aussian-blu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rani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de_art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abe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lo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ntag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clah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equaliz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nav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heckerbo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irc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ex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b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diag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f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oct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small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iecha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adial-gradie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construc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b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circ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igh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ov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sigmoid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crip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mi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onso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rit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t-shi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hite-highl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d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_example_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numer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ormatCharac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u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Geome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Quant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S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ypeMet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ight_tria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linu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uni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windows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not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han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nstit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cor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t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ing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ff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nh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e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ouri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histogr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ay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++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du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i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rpholog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a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gis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eg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he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ign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atist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trans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ver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vi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wand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rchite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la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threshol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o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proces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j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nected-compon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ta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x-hu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fin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vel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tribute-pixel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sca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orm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gradi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gh-dynamic-ran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s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den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m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stall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jp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vector-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f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rr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tion-pi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ultispectral-imag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c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erl-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re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curity-poli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ite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analy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lor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figur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tr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delegate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nglish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xampl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francai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incantation.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ca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agic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g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im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olicy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quantization-tab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hreshold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ap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dejavu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ghostscrip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urw-base3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window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w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ebp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