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$NetBSD: PLIST.doc,v 1.1 2021/02/26 12:48:29 nia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ImageMagick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agick++-config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agick-config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agickCore-config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agickWand-config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Wand-config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animate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compare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composite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conjure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convert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display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identify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import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ogrify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ontage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stream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ImageMagick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affin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annotat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arc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atop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backgroun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blac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bluebells_clippe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bluebells_darker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bluebells_li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bluebells_log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button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configur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cylinder_shade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differenc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donat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examples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fram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fuzzy-magic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gaussian-blu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granit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imade_art2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label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litecoi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logo-sm-flop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logo-sm-fx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logo-sm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logo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logo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montag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navy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networkredux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object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objects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object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over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brick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checkerboar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circle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crosshatch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crosshatch3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crosshatch4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fishscale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gray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gray1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gray10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gray1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gray2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gray2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gray3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gray3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gray4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gray4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gray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gray5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gray5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gray6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gray6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gray7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gray7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gray8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gray8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gray9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gray9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hexag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horizont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horizontal2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horizontal3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horizontalsa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hs_bdiagon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hs_cros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hs_diagcros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hs_fdiagon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hs_horizont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hs_vertic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left3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left4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leftshing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octag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right3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right4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rightshing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smallfishscale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vertic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vertical2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vertical3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verticalbrick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verticalleftshing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verticalrightshing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verticalsa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iechar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radial-gradien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reconstruct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red-bal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red-circ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right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rose-ove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rose-sigmoid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ros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ros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rose.p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scrip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smil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sponsor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sprit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t-shir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transloadi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wand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wan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white-highligh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wizar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wizar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ImageMagick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Blo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Cache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Cach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Cache.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ChangeLo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Coder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Col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Document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Drawab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Drawable_example_1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Enumera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Excep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FormatCharacter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Fut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Geomet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Image++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Image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Im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Imag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ImageDesig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ImageMagic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Instal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Magick++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Mont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NE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PixelPack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Pixel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ST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TypeMetri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magick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montage-sample-frame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right_triang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thumbnail-anatomy-framed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thumbnail-anatomy-frame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thumbnail-anatomy-plain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thumbnail-anatomy-plai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thumbnail-sample-frame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thumbnail-sample-plai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dvanced-unix-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dvanced-windows-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nim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Image++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ImageMagick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ImageMagick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MagickCore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MagickCore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PreRvIcccm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PreRvIcccm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PreRvIcccm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animate-private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animate-private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animate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animate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animate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annotate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annotate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annotate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api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api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artifact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artifact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artifact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blob-private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blob-private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blob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blob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blob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cache-private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cache-private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cache-view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cache-view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cache-view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cache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cache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cache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client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client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client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coder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coder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coder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color-private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color-private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color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color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color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colorspace-private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colorspace-private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colorspace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colorspace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colorspace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compare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compare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compare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composite-private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composite-private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composite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composite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composite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compress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compress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compress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configure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configure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configure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constitute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constitute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constitute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decorate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decorate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decorate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delegate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delegate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delegate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deprecate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deprecate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deprecate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dir_b44b349db36f8365f5234e57d303877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dir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display-private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display-private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display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display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display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distort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distort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distort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doxygen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doxyge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draw-private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draw-private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draw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draw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draw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effect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effect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effect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enhance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enhance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enhance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exception-private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exception-private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exception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exception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exception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fi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ftv2blan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ftv2doc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ftv2folderclose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ftv2folderope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ftv2lastnod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ftv2lin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ftv2mlastnod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ftv2mnod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ftv2nod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ftv2plastnod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ftv2pnod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ftv2vertlin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functions_0x6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functions_0x6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functions_0x6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functions_0x6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functions_0x6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functions_0x6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functions_0x67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functions_0x68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functions_0x69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functions_0x6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functions_0x6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functions_0x6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functions_0x6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functions_0x6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functions_0x7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functions_0x7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functions_0x7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functions_0x7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functions_0x7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functions_0x7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functions_0x7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functions_0x77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functions_0x78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functions_0x79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functions_0x7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functions_fun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functions_var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functions_vars_0x6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functions_vars_0x6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functions_vars_0x6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functions_vars_0x6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functions_vars_0x6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functions_vars_0x6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functions_vars_0x67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functions_vars_0x68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functions_vars_0x69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functions_vars_0x6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functions_vars_0x6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functions_vars_0x6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functions_vars_0x6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functions_vars_0x6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functions_vars_0x7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functions_vars_0x7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functions_vars_0x7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functions_vars_0x7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functions_vars_0x7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functions_vars_0x7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functions_vars_0x7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functions_vars_0x77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functions_vars_0x78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functions_vars_0x79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functions_vars_0x7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fx-private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fx-private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fx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fx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fx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em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em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em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eometry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eometry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eometry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0x6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0x6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0x6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0x6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0x6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0x6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0x67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0x68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0x69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0x6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0x6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0x6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0x6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0x6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0x6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0x7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0x7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0x7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0x7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0x7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0x7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0x7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0x77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0x78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0x79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0x7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def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defs_0x6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defs_0x6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defs_0x6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defs_0x6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defs_0x6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defs_0x6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defs_0x67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defs_0x68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defs_0x69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defs_0x6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defs_0x6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defs_0x6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defs_0x6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defs_0x6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defs_0x7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defs_0x7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defs_0x7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defs_0x7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defs_0x7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defs_0x7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defs_0x7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defs_0x77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defs_0x78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defs_0x79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enu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eva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eval_0x6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eval_0x6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eval_0x6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eval_0x6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eval_0x6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eval_0x67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eval_0x68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eval_0x69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eval_0x6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eval_0x6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eval_0x6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eval_0x6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eval_0x6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eval_0x6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eval_0x7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eval_0x7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eval_0x7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eval_0x7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eval_0x7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eval_0x7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eval_0x7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eval_0x77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eval_0x78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eval_0x79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eval_0x7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fun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func_0x6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func_0x6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func_0x6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func_0x6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func_0x6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func_0x67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func_0x68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func_0x69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func_0x6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func_0x6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func_0x6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func_0x6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func_0x6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func_0x6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func_0x7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func_0x7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func_0x7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func_0x7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func_0x7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func_0x7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func_0x7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func_0x77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func_0x78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func_0x79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func_0x7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typ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globals_var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hashmap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hashmap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hashmap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identify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identify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identify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image-private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image-private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image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image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image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layer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layer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layer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list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list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list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locale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locale__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locale__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log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log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log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mac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mac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mac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magic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magic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magic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magick-config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magick-config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magick-type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magick-type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magick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magick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magick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mai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matrix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matrix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matrix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memory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memory__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memory__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methods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methods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mime-private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mime-private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mime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mime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mime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module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module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module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monitor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monitor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monitor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montage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montage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montage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nt-base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nt-base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nt-base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nt-feature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nt-feature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nt-feature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option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option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option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paint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paint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paint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pixel-private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pixel-private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pixel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pixel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pixel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prepress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prepress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prepress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profile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profile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profile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property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property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property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quantize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quantize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quantize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quantum-private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quantum-private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quantum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quantum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quantum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random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random__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random__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registry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registry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registry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resample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resample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resample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resize-private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resize-private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resize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resize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resize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resource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resource__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resource__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egment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egment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egment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emaphore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emaphore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emaphore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hear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hear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hear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ignature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ignature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ignature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play-tree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play-tree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play-tree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atic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atic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atic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atistic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atistic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atistic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eam-private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eam-private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eam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eam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eam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ing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ing__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ing__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HuffmanTab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Semaphore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AffineMatri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Ascii85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Blob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Cache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CacheMethod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Cache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ChannelStatistic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Chromaticity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Clus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Coder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Color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ColorPack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Configure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Contribution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Cube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DI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DataSegment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Delegate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DiversityPack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DoublePixelPack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Draw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Edge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Element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ElementRefere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Entry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Error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Event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Exception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ExtentPack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Frame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Fx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Geometry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GhostscriptVector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Gradient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Handler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Hashmap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Im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ImageAttribu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Image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IntervalTre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LinkedList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Locale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Log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LongPixelPack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Magic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Magick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MagickPixelPack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MedianListN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MedianPixel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MedianSkip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Memory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Mime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Module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Montage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NTMEMORYSTATUS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Nexus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Node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Nod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Option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Path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PixelPack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Point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Polygon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Primary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Primitive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Profile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Quantize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Quantum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QuantumSt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Random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RealPixelPack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Rectangle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Registry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ResampleFil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ResizeFil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Resource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Segment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Signature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SplayTree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Stop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Stream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String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ThresholdMa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Tim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Timer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Token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Type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TypeMetri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View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XImport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XMLTree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XMLTreeRoo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XWidget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ZeroCross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dirdes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__ile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ructdire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udio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studio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tab_b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tab_l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tab_r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tabs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threshold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threshold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threshold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timer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timer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timer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token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token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token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transform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transform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transform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tre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type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type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type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utility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utility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utility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version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version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version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vms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vms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vms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widget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widget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widget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xml-tree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xml-tree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xml-tree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xwindow-private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xwindow-private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xwindow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xwindow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Core/xwindow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MagickWand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MagickWand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animate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animate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animate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compare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compare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compare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composite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composite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composite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conjure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conjure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conjure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convert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convert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convert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deprecate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deprecate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deprecate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dir_101f7ac0a894e32543a314e85b2e152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dir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display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display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display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doxygen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doxyge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drawing-wand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drawing-wand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drawing-wand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drawtest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fi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ftv2blan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ftv2doc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ftv2folderclose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ftv2folderope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ftv2lastnod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ftv2lin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ftv2mlastnod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ftv2mnod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ftv2nod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ftv2plastnod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ftv2pnod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ftv2vertlin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functions_var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global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globals_0x6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globals_0x6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globals_0x6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globals_0x6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globals_0x6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globals_0x67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globals_0x69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globals_0x6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globals_0x6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globals_0x6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globals_0x7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globals_0x7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globals_0x7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globals_0x7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globals_0x7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globals_0x7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globals_0x77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globals_0x78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globals_def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globals_enu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globals_eva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globals_fun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globals_func_0x6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globals_func_0x6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globals_func_0x67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globals_func_0x69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globals_func_0x6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globals_func_0x6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globals_func_0x7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globals_func_0x7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globals_func_0x7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globals_typ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globals_var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identify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identify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identify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import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import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import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magick-image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magick-image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magick-image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magick-property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magick-property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magick-property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magick-wand-private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magick-wand-private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magick-wand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magick-wand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magick-wand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magick__wand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magick__wand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mai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mogrify-private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mogrify-private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mogrify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mogrify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mogrify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montage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montage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montage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pixel-iterator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pixel-iterator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pixel-iterator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pixel-wand-private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pixel-wand-private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pixel-wand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pixel-wand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pixel-wand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stream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stream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stream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struct__CompositeOp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struct__DrawVTab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struct__DrawingWan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struct__MagickWan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struct__PixelIter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struct__PixelWan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studio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studio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tab_b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tab_l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tab_r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tabs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tre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wand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wand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wand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Wand/wandtest_8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anim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annot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attribu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blo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cache-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cach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channe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ciph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col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colorma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color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compa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composi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constitu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decor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deprec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displa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dist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dra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drawing-wan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effec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enha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excep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feat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fouri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f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histogra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image-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im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lay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++-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-deprec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-im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-propert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-wan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emo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i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odu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ogrif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oni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ont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orpholog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pai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pixel-iter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pixel-wan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pro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propert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quantiz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regist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resiz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re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segme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shea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signat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statisti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strea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transfor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vers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wand-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rchitect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ssets/magick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ssets/magick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binary-relea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changelo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ciph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color-manageme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col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command-line-op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command-line-process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command-line-tool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compa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compo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composi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conj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connected-componen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contac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conve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develo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displa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distribute-pixel-cach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downloa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escap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examp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excep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exp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favicon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forma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f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gradie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high-dynamic-ran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histo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identif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imp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install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jp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licen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link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-co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-scrip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-vector-graphic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-wan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if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irr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ogrif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ont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otion-pict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openc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openm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perl-magi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quantiz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resourc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earc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ecurity-polic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itema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analyz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coder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color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configur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contr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delegate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english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exampl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francai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incantation.ms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local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lo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magic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mim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piechart.mv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piechart.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policy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quantization-tabl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threshold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type-appl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type-dejavu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type-ghostscrip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type-urw-base35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type-window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typ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wa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trea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upp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wan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webp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