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annotation-gloss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ch0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ch0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hom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index.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ef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-Data-utiliti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-Ex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-How-to-use-libtracker-extr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-IPT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-TrackerExtract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-X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-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.devhe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r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tracker-overview-compil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tracker-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u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Indexing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Min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Miner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MinerMana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annotation-gloss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ch0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ch0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ch0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ch0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ch0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hom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index.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ef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Media-art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Thumbnaile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TrackerMinerWe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TrackerNetworkProvi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TrackerPasswordProvi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TrackerStor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.devhe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r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-overview-compil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-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u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SparqlBuil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SparqlConn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SparqlCurs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hom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index.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ef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ibtracker-sparql-Utiliti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ibtracker-sparql-Version-Inform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ibtracker-sparql-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ibtracker-sparql.devhe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r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-buil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-readon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-writeonly-with-blank-no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-writeon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overview-compil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overview-connection-metho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overview-environment-variab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up.p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