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$NetBSD$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lisaac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shorter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BSTRACT_BITMA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BSTRACT_BMP_LIN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BSTRACT_DIRECTO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BSTRACT_ENT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BSTRACT_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BSTRACT_FILE_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BSTRACT_STR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I_ALIA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I_BEZI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I_COL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I_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I_LAY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I_LIN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I_MOV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I_OPER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I_PARS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NY_AVL_DICTIONARY_N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NY_AVL_SET_N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NY_HASHED_BIJECTIVE_DICTIONARY_N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NY_HASHED_DICTIONARY_N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NY_HASHED_SET_N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NY_LINKED_LIST_N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NY_TWO_WAY_LINKED_LIST_N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RE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REA_MAS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RRA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RRAY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RRAY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RRAYE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RRAYED_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VL_CONSTAN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VL_DICTIONA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VL_DICTIONARY_N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VL_S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VL_SET_N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VL_TRE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AVL_TREE_N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BAD_REFL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BITMA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BLO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BMP_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BMP_HEAD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BMP_LIN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BOOLEA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CHARAC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CHARACTER_RE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CHAR_UNI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CLI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COLLECTION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COLLECTION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COMMAND_LIN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COMPARAB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CONVE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D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DICTIONA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ED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EVE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EVENT_GUI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EVENT_KEYBOAR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EVENT_MOU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EVENT_TIM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FAL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FAST_ARRA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FAST_ARRAY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FAST_ARRAY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FIFO_CO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FIXED_REA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FLOAT_MA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FLOAT_MAP3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FLOAT_MAP6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FLOAT_MAP8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FLOAT_REA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FS_MI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GRP_TRE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G_BINARY_EXP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G_BUTT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G_CHE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G_DIV_EXP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G_ELEV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G_EXP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G_GROU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G_IM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G_I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G_OR_EXP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G_OU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G_RA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G_WIN_I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G_WIN_IN_INTER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G_WIN_OU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G_WIN_OUT_TRANS_TE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HASHAB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HASHED_DICTIONA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HASHED_DICTIONARY_N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HASHED_S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HASHED_SET_N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HASH_TABLE_SIZ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INBO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INPU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INPUT_KEYBOAR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INPUT_STREA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INTEG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INTEGER_1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INTEGER_3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INTEGER_6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INTEGER_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INTERFA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I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LAB_KE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LIMIT_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LIMIT_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LINKED2_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LINKED2_LIST_N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LINKED_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LINKED_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LINKED_LIST_N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MEMO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NATIVE_ARRA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NATIVE_ARRAY_VOLAT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NUMERI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OUTPUT_STREA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PIXE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PIXEL_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PIXEL_1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PIXEL_2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PIXEL_3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PLA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POIN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REA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REAL_16_1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REAL_24_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REAL_26_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REAL_3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REAL_6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REAL_8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SAFE_EQUA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S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SIGNED_FIXED_REA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SIGNED_INTEG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SIMPLE_DICTIONA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STD_ERR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STD_INPU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STD_INPUT_OUTPU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STD_OUTPU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STR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STRING_CONSTA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TI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TOOL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TRAVERSAB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TRU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UINTEGER_1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UINTEGER_3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UINTEGER_6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UINTEGER_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UINTEGER_BI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UNSIGNED_FIXED_REA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UNSIGNED_INTEG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UREAL_16_1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UREAL_24_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UREAL_26_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VIEW_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VIEW_SLO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base-low_leve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ba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collection-low_leve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defa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directory_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file_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file_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format-ai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format-bm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graphics-low_leve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graphic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gui-clipp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gui-eve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gui-inpu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gui-low_leve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gui-old-group_i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gui-old-labe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gui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i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kerne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memo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number-low_leve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numb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reflexivit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str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lisaac/html/ti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base/hello_world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base/knight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base/pyramid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base/pyramid2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block/master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calc/calc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calc/expr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calc/expr_add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calc/expr_binary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calc/expr_cst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calc/expr_div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calc/expr_mul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calc/expr_neg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calc/expr_sub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calc/expr_unary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calc/parse_expr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compile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external/external_example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fouronline/fouronline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gcd/test_gcd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gui/draw/ellipse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gui/draw/example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gui/draw/g_page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gui/draw/line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gui/draw/paint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gui/draw/rectangle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gui/draw/select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gui/draw/text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gui/draw/zoom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gui/draw/zoom_100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gui/draw/zoom_in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gui/draw/zoom_out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gui/draw/zoom_page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gui/draw/zoom_select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gui/msn/about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gui/msn/exit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gui/msn/help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gui/msn/msn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gui/transparent/photo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gui/transparent/test_trans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hanoi/hanoi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hanoi/tower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mailer/mailer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shell/shell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slot/master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slot/obj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slot/parent_minus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slot/parent_minus_expanded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slot/parent_plus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slot/parent_plus_expanded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su_doku/su_doku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super/master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super/obj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tetris/tetris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tp_lisaac/action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tp_lisaac/butterfly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tp_lisaac/factorial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tp_lisaac/herit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tp_lisaac/insect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tp_lisaac/larva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tp_lisaac/my_win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tp_lisaac/redef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tree/master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tree/node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tree/node_composite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tree2/master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tree2/node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examples/lissac/tree2/node_composite.l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