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NetBS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DIR support and other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ys/autoconf/Makefile.doc.orig</w:t>
        <w:tab/>
        <w:t>2013-12-08 15:00:26.000000000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autoconf/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9,11 +49,11 @@ 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= un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?= /usr/pkg/share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7,11 +67,11 @@ 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LBMANCREATE = groff -Wall -mtty-char -Tascii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(DESTDIR)/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(DESTDIR)/$(MANDIR)/$(GAME)_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(DESTDIR)/$(MANDIR)/$(GAME)_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(DESTDIR)/$(MANDIR)/$(GAME)_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(DESTDIR)/$(MANDIR)/$(GAME)_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$(GAME)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