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2009/08/07 18:24:16 jihbe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lisa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hort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BIT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BMP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DIREC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EN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FILE_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ALI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BEZ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MO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OPE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PAR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AVL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AVL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BIJECTIVE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TWO_WAY_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E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EA_M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ED_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CONSTA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TREE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D_REFL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IT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LO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OO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AC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ACTER_R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_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L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MMAND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MPAR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D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G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KEY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MO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TI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L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FO_C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S_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P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BINARY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CHE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DIV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ELEV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IM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OR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IN_INTER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OUT_TRANS_T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_TABLE_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BO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_KEY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_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R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AB_K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MIT_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MIT_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2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2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ATIVE_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ATIVE_ARRAY_VOLAT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E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OUTPUT_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L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16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24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26_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AFE_EQU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GNED_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GNED_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MPLE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E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INPUT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_CONST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RAVERS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R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B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NSIGNED_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NSIGNED_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16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24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26_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VIEW_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VIEW_S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se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irectory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le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le_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ormat-a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ormat-b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aphics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clip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old-group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old-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ber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b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flexiv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hello_worl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knigh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pyrami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pyramid2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lock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calc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ad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binar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cs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div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mu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neg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sub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unar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parse_exp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ompile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external/external_exampl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fouronline/fouronlin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cd/test_gc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ellip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exampl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g_pag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lin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pa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rectang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selec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t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1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i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ou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pag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selec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abou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exi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ms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transparent/ph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transparent/test_tran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hanoi/hanoi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hanoi/tow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mailer/mail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hell/shel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obj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minu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minus_expande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plu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plus_expande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_doku/su_doku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per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per/obj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etris/tetri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actio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butterfl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factoria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heri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insec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larva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my_wi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redef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nod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node_composit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nod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node_composite.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