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.bui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ascension_ss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daemon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messenger_ro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st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t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abou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faq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fs-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stall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livingstandar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contribut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doxyge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p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fi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ventio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tyl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ap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ats/at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adet/cad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ore/c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ore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de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dht/dh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f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gn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gns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hostlist/hostli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identity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messenger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amecache/namecach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amestore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se/ns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peerinfo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peerstore/peer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gex/reg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st/re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vocation/revoc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ps/r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/s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i/seti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o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u/setu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tabil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tatistics/statistic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transport-ng/transport-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transport/transpo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vpn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tutorial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util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_name_system_record_typ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dht_block_typ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error_cod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signatur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intr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tl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reclaim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sta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vp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prefac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_sphinx_javascript_frameworks_comp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basic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badge_onl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custom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them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umentation_op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gnunet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ascension_interact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ascension_ss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daemon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daemon_lego_block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s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0-10-peerinf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fs-gtk-0-10-star-ta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download-are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menu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edit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selec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with-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with-file_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sear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gns-a-do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gns-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g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identit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search-select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traffi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namestore-gtk-pho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namestore-gtk-vp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setup-exi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tutorial-servi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tutorial-syste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iceweasel-preferenc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iceweasel-prox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lego_stack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messenger_ro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messenger_room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ervice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ervice_lego_block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ervice_st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tructure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tng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t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-3.6.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badge_onl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the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language_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min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l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ygment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search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underscore-1.13.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undersco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ab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fs-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stal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livingstandar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contribu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ven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ty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ap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ats/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adet/cad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ore/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ore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de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dht/dh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f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gn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gns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hostlist/host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identity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messenger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amecache/name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amestore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se/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peerinfo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peerstore/peer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gex/reg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st/r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vocation/revo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ps/r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/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i/se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o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u/set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tabil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tatistics/statist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transport-ng/transport-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transport/trans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vpn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uti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_name_system_record_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dht_block_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error_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sign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tl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recla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vp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objects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pre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inde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gnunet.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