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2 2013/10/18 10:53:40 makoto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Indexing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Miner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annotation-glossa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ch0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Enumera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Media-art-manageme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libtracker-miner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-compil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tracker-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miner/up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onn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SparqlCurs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hom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ef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Version-Inform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libtracker-sparql.devhe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buil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read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-with-blank-n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-writeon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connection-method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tracker-overview-environment-variab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gtk-doc/html/libtracker-sparql/up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