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NetBSD: patch-sys_autoconf_Makefile.doc,v 1.4 2014/04/20 14:53:48 rhialt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DIR support and other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ys/autoconf/Makefile.doc.orig</w:t>
        <w:tab/>
        <w:t>2013-12-08 15:00:26.000000000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autoconf/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9,11 +49,11 @@ 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  <w:tab/>
        <w:t>tbl tmac.n Guidebook.mn | groff -Wall -Tdvi &gt;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   = un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?= /usr/pkg/share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p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cp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7,11 +67,11 @@ 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LBMANCREATE = groff -Wall -mtty-char -Tascii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(DESTDIR)/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LEVMANCREATE) $(DESTDIR)/$(MANDIR)/$(GAME)_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GNMANCREATE) $(DESTDIR)/$(MANDIR)/$(GAME)_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RCVRMANCREATE) $(DESTDIR)/$(MANDIR)/$(GAME)_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LBMANCREATE) $(DESTDIR)/$(MANDIR)/$(GAME)_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$(GAME).txt lev_comp.txt dgn_comp.txt recover.txt dl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