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$NetBSD: PLIST.doc,v 1.2 2013/10/18 10:53:40 makoto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extract/annotation-glossar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extract/ch0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extract/ch0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extract/hom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extract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extract/index.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extract/lef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extract/libtracker-extract-Data-utiliti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extract/libtracker-extract-Exif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extract/libtracker-extract-How-to-use-libtracker-extrac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extract/libtracker-extract-IPT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extract/libtracker-extract-TrackerExtractInf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extract/libtracker-extract-XM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extract/libtracker-extract-referen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extract/libtracker-extract.devhelp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extract/righ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extract/style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extract/tracker-overview-compilin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extract/tracker-overview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extract/up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miner/TrackerIndexingTre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miner/TrackerMin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miner/TrackerMinerF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miner/TrackerMinerManag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miner/annotation-glossar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miner/ch0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miner/ch0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miner/ch0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miner/ch0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miner/ch06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miner/hom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miner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miner/index.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miner/lef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miner/libtracker-miner-Enumera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miner/libtracker-miner-Media-art-managemen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miner/libtracker-miner-Thumbnailer-managemen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miner/libtracker-miner-TrackerMinerWeb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miner/libtracker-miner-TrackerNetworkProvid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miner/libtracker-miner-TrackerPasswordProvid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miner/libtracker-miner-TrackerStora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miner/libtracker-miner-referen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miner/libtracker-miner.devhelp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miner/righ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miner/style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miner/tracker-overview-compilin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miner/tracker-overview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miner/up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sparql/TrackerSparqlBuild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sparql/TrackerSparqlConnec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sparql/TrackerSparqlCurs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sparql/hom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sparql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sparql/index.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sparql/lef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sparql/libtracker-sparql-Utiliti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sparql/libtracker-sparql-Version-Inform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sparql/libtracker-sparql-referen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sparql/libtracker-sparql.devhelp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sparql/righ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sparql/style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sparql/tracker-examples-build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sparql/tracker-examples-readonl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sparql/tracker-examples-writeonly-with-blank-nod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sparql/tracker-examples-writeonl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sparql/tracker-exampl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sparql/tracker-overview-compilin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sparql/tracker-overview-connection-method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sparql/tracker-overview-environment-variabl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sparql/tracker-overview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sparql/up.p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